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1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Юнг Военно-Морского Флота, 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здания бани, общей площадью 932,7 кв.м, кадастровый (или условный) номер: 29:22:000000:0000:009294/00 с земельным участком из категории земель: земли населенных пунктов, общей площадью 1577 кв.м, кадастровый номер: 29:22:012515:27, по адресу: г. Архангельск, Маймаксанский территориальный округ, ул. Юнг Военно-Морского Флота, д.3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5 351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769 881,3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 675 500 рублей, в т.числе НДС – </w:t>
      </w:r>
      <w:r>
        <w:rPr>
          <w:bCs/>
        </w:rPr>
        <w:t xml:space="preserve">384 940,68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535 1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9:00Z</dcterms:modified>
  <cp:revision>3</cp:revision>
  <dc:subject/>
  <dc:title>ГЛАВА МУНИЦИПАЛЬНОГО ОБРАЗОВАНИЯ</dc:title>
</cp:coreProperties>
</file>